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xotc350 Bd BT;Times New Roman" w:hAnsi="Exotc350 Bd BT;Times New Roman" w:cs="Exotc350 Bd BT;Times New Roman"/>
                <w:sz w:val="32"/>
              </w:rPr>
            </w:pPr>
            <w:r>
              <w:rPr>
                <w:rFonts w:cs="Exotc350 Bd BT;Times New Roman" w:ascii="Exotc350 Bd BT;Times New Roman" w:hAnsi="Exotc350 Bd BT;Times New Roman"/>
                <w:sz w:val="32"/>
              </w:rPr>
              <w:t>Describe it!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How would you describe the issue that is the focus of the cartoon? What does it mean? What does it involve? When and where did it take place? Provide a definition with details and dates!</w:t>
            </w:r>
          </w:p>
          <w:p>
            <w:pPr>
              <w:pStyle w:val="Normal"/>
              <w:rPr>
                <w:i/>
                <w:i/>
                <w:sz w:val="32"/>
                <w:szCs w:val="22"/>
              </w:rPr>
            </w:pPr>
            <w:r>
              <w:rPr>
                <w:i/>
                <w:sz w:val="32"/>
                <w:szCs w:val="2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xotc350 Bd BT;Times New Roman" w:hAnsi="Exotc350 Bd BT;Times New Roman" w:cs="Exotc350 Bd BT;Times New Roman"/>
                <w:sz w:val="32"/>
              </w:rPr>
            </w:pPr>
            <w:r>
              <w:rPr>
                <w:rFonts w:cs="Exotc350 Bd BT;Times New Roman" w:ascii="Exotc350 Bd BT;Times New Roman" w:hAnsi="Exotc350 Bd BT;Times New Roman"/>
                <w:sz w:val="32"/>
              </w:rPr>
              <w:t>Compare it!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What is it similar to? Different from? Relate the focus of the cartoon to other events in American history or other events in world history.  </w:t>
            </w:r>
          </w:p>
          <w:p>
            <w:pPr>
              <w:pStyle w:val="Normal"/>
              <w:rPr>
                <w:rFonts w:ascii="AHJ Antique Olive;Courier New" w:hAnsi="AHJ Antique Olive;Courier New" w:cs="AHJ Antique Olive;Courier New"/>
                <w:i/>
                <w:i/>
                <w:sz w:val="22"/>
                <w:szCs w:val="22"/>
              </w:rPr>
            </w:pPr>
            <w:r>
              <w:rPr>
                <w:rFonts w:cs="AHJ Antique Olive;Courier New" w:ascii="AHJ Antique Olive;Courier New" w:hAnsi="AHJ Antique Olive;Courier New"/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xotc350 Bd BT;Times New Roman" w:hAnsi="Exotc350 Bd BT;Times New Roman" w:cs="Exotc350 Bd BT;Times New Roman"/>
                <w:sz w:val="32"/>
              </w:rPr>
            </w:pPr>
            <w:r>
              <w:rPr>
                <w:rFonts w:cs="Exotc350 Bd BT;Times New Roman" w:ascii="Exotc350 Bd BT;Times New Roman" w:hAnsi="Exotc350 Bd BT;Times New Roman"/>
                <w:sz w:val="32"/>
              </w:rPr>
              <w:t>Associate it!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w does the topic connect to other issues? Culture? Government?  People?  History?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HJ Baskerville-Italic;Courier New" w:hAnsi="AHJ Baskerville-Italic;Courier New" w:cs="AHJ Baskerville-Italic;Courier New"/>
                <w:i/>
                <w:i/>
                <w:sz w:val="22"/>
                <w:szCs w:val="22"/>
              </w:rPr>
            </w:pPr>
            <w:r>
              <w:rPr>
                <w:rFonts w:cs="AHJ Baskerville-Italic;Courier New" w:ascii="AHJ Baskerville-Italic;Courier New" w:hAnsi="AHJ Baskerville-Italic;Courier New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HJ Baskerville-Italic;Courier New" w:hAnsi="AHJ Baskerville-Italic;Courier New" w:cs="AHJ Baskerville-Italic;Courier New"/>
              </w:rPr>
            </w:pPr>
            <w:r>
              <w:rPr>
                <w:rFonts w:cs="AHJ Baskerville-Italic;Courier New" w:ascii="AHJ Baskerville-Italic;Courier New" w:hAnsi="AHJ Baskerville-Italic;Courier New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xotc350 Bd BT;Times New Roman" w:hAnsi="Exotc350 Bd BT;Times New Roman" w:cs="Exotc350 Bd BT;Times New Roman"/>
                <w:sz w:val="32"/>
              </w:rPr>
            </w:pPr>
            <w:r>
              <w:rPr>
                <w:rFonts w:cs="Exotc350 Bd BT;Times New Roman" w:ascii="Exotc350 Bd BT;Times New Roman" w:hAnsi="Exotc350 Bd BT;Times New Roman"/>
                <w:sz w:val="32"/>
              </w:rPr>
              <w:t>Analyze it!</w:t>
            </w:r>
          </w:p>
          <w:p>
            <w:pPr>
              <w:pStyle w:val="Normal"/>
              <w:rPr>
                <w:rFonts w:ascii="AHJ Baskerville-Italic;Courier New" w:hAnsi="AHJ Baskerville-Italic;Courier New" w:cs="AHJ Baskerville-Italic;Courier New"/>
              </w:rPr>
            </w:pPr>
            <w:r>
              <w:rPr>
                <w:i/>
                <w:sz w:val="22"/>
                <w:szCs w:val="22"/>
              </w:rPr>
              <w:t>How would you break the topic of the cartoon into smaller parts? What were the causes?  Events?  Who were the important people/groups involved, both for and against?</w:t>
            </w:r>
          </w:p>
          <w:p>
            <w:pPr>
              <w:pStyle w:val="Normal"/>
              <w:rPr>
                <w:rFonts w:ascii="AHJ Baskerville-Italic;Courier New" w:hAnsi="AHJ Baskerville-Italic;Courier New" w:cs="AHJ Baskerville-Italic;Courier New"/>
              </w:rPr>
            </w:pPr>
            <w:r>
              <w:rPr>
                <w:rFonts w:cs="AHJ Baskerville-Italic;Courier New" w:ascii="AHJ Baskerville-Italic;Courier New" w:hAnsi="AHJ Baskerville-Italic;Courier New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xotc350 Bd BT;Times New Roman" w:hAnsi="Exotc350 Bd BT;Times New Roman" w:cs="Exotc350 Bd BT;Times New Roman"/>
                <w:sz w:val="32"/>
              </w:rPr>
            </w:pPr>
            <w:r>
              <w:rPr>
                <w:rFonts w:cs="Exotc350 Bd BT;Times New Roman" w:ascii="Exotc350 Bd BT;Times New Roman" w:hAnsi="Exotc350 Bd BT;Times New Roman"/>
                <w:sz w:val="32"/>
              </w:rPr>
              <w:t>Apply it!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What were the desired results of this cartoon? What actions would the cartoonist support?</w:t>
            </w:r>
          </w:p>
          <w:p>
            <w:pPr>
              <w:pStyle w:val="Normal"/>
              <w:rPr>
                <w:rFonts w:ascii="AHJ Baskerville-Italic;Courier New" w:hAnsi="AHJ Baskerville-Italic;Courier New" w:cs="AHJ Baskerville-Italic;Courier New"/>
                <w:i/>
                <w:i/>
                <w:sz w:val="22"/>
              </w:rPr>
            </w:pPr>
            <w:r>
              <w:rPr>
                <w:rFonts w:cs="AHJ Baskerville-Italic;Courier New" w:ascii="AHJ Baskerville-Italic;Courier New" w:hAnsi="AHJ Baskerville-Italic;Courier New"/>
                <w:i/>
                <w:sz w:val="22"/>
              </w:rPr>
            </w:r>
          </w:p>
          <w:p>
            <w:pPr>
              <w:pStyle w:val="Normal"/>
              <w:rPr>
                <w:rFonts w:ascii="AHJ Baskerville-Italic;Courier New" w:hAnsi="AHJ Baskerville-Italic;Courier New" w:cs="AHJ Baskerville-Italic;Courier New"/>
              </w:rPr>
            </w:pPr>
            <w:r>
              <w:rPr>
                <w:rFonts w:cs="AHJ Baskerville-Italic;Courier New" w:ascii="AHJ Baskerville-Italic;Courier New" w:hAnsi="AHJ Baskerville-Italic;Courier New"/>
              </w:rPr>
            </w:r>
          </w:p>
          <w:p>
            <w:pPr>
              <w:pStyle w:val="Normal"/>
              <w:rPr>
                <w:rFonts w:ascii="AHJ Baskerville-Italic;Courier New" w:hAnsi="AHJ Baskerville-Italic;Courier New" w:cs="AHJ Baskerville-Italic;Courier New"/>
              </w:rPr>
            </w:pPr>
            <w:r>
              <w:rPr>
                <w:rFonts w:cs="AHJ Baskerville-Italic;Courier New" w:ascii="AHJ Baskerville-Italic;Courier New" w:hAnsi="AHJ Baskerville-Italic;Courier New"/>
              </w:rPr>
            </w:r>
          </w:p>
          <w:p>
            <w:pPr>
              <w:pStyle w:val="Normal"/>
              <w:rPr>
                <w:rFonts w:ascii="AHJ Baskerville-Italic;Courier New" w:hAnsi="AHJ Baskerville-Italic;Courier New" w:cs="AHJ Baskerville-Italic;Courier New"/>
              </w:rPr>
            </w:pPr>
            <w:r>
              <w:rPr>
                <w:rFonts w:cs="AHJ Baskerville-Italic;Courier New" w:ascii="AHJ Baskerville-Italic;Courier New" w:hAnsi="AHJ Baskerville-Italic;Courier New"/>
              </w:rPr>
            </w:r>
          </w:p>
          <w:p>
            <w:pPr>
              <w:pStyle w:val="Normal"/>
              <w:rPr>
                <w:rFonts w:ascii="AHJ Baskerville-Italic;Courier New" w:hAnsi="AHJ Baskerville-Italic;Courier New" w:cs="AHJ Baskerville-Italic;Courier New"/>
              </w:rPr>
            </w:pPr>
            <w:r>
              <w:rPr>
                <w:rFonts w:cs="AHJ Baskerville-Italic;Courier New" w:ascii="AHJ Baskerville-Italic;Courier New" w:hAnsi="AHJ Baskerville-Italic;Courier New"/>
              </w:rPr>
            </w:r>
          </w:p>
          <w:p>
            <w:pPr>
              <w:pStyle w:val="Normal"/>
              <w:rPr>
                <w:rFonts w:ascii="AHJ Baskerville-Italic;Courier New" w:hAnsi="AHJ Baskerville-Italic;Courier New" w:cs="AHJ Baskerville-Italic;Courier New"/>
                <w:i/>
                <w:i/>
              </w:rPr>
            </w:pPr>
            <w:r>
              <w:rPr>
                <w:rFonts w:cs="AHJ Baskerville-Italic;Courier New" w:ascii="AHJ Baskerville-Italic;Courier New" w:hAnsi="AHJ Baskerville-Italic;Courier New"/>
                <w:i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xotc350 Bd BT;Times New Roman" w:hAnsi="Exotc350 Bd BT;Times New Roman" w:cs="Exotc350 Bd BT;Times New Roman"/>
                <w:sz w:val="32"/>
              </w:rPr>
            </w:pPr>
            <w:r>
              <w:rPr>
                <w:rFonts w:cs="Exotc350 Bd BT;Times New Roman" w:ascii="Exotc350 Bd BT;Times New Roman" w:hAnsi="Exotc350 Bd BT;Times New Roman"/>
                <w:sz w:val="32"/>
              </w:rPr>
              <w:t>Argue for or against it!</w:t>
            </w:r>
          </w:p>
          <w:p>
            <w:pPr>
              <w:pStyle w:val="Normal"/>
              <w:tabs>
                <w:tab w:val="clear" w:pos="720"/>
                <w:tab w:val="left" w:pos="459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 you agree with the viewpoint of the cartoonist? Why or why not?</w:t>
            </w:r>
          </w:p>
          <w:p>
            <w:pPr>
              <w:pStyle w:val="Normal"/>
              <w:tabs>
                <w:tab w:val="clear" w:pos="720"/>
                <w:tab w:val="left" w:pos="459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9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9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Exotc350 Bd BT;Times New Roman" w:ascii="Exotc350 Bd BT;Times New Roman" w:hAnsi="Exotc350 Bd BT;Times New Roman"/>
          <w:b/>
          <w:sz w:val="40"/>
        </w:rPr>
        <w:t>Cubing with Political Carto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xotc350 Bd BT">
    <w:altName w:val="Times New Roman"/>
    <w:charset w:val="00"/>
    <w:family w:val="decorative"/>
    <w:pitch w:val="variable"/>
  </w:font>
  <w:font w:name="AHJ Antique Olive">
    <w:altName w:val="Courier New"/>
    <w:charset w:val="00"/>
    <w:family w:val="auto"/>
    <w:pitch w:val="variable"/>
  </w:font>
  <w:font w:name="AHJ Baskerville-Italic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3:10:00Z</dcterms:created>
  <dc:creator>CCSD</dc:creator>
  <dc:description/>
  <cp:keywords/>
  <dc:language>en-US</dc:language>
  <cp:lastModifiedBy>TGray</cp:lastModifiedBy>
  <cp:lastPrinted>2008-06-11T23:10:00Z</cp:lastPrinted>
  <dcterms:modified xsi:type="dcterms:W3CDTF">2008-06-12T03:10:00Z</dcterms:modified>
  <cp:revision>2</cp:revision>
  <dc:subject/>
  <dc:title>Describe it</dc:title>
</cp:coreProperties>
</file>