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ink-Tac-Toe: Literature in the Elementary Grade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escribe your favorite character from the point of view of one of the other characters. What might he or she really think about your favorite character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rite (or dictate) a diary entry that one of the characters might write on a good day and on that he or she might write on a bad day. How would these diary entries be different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ind a way to compare the main character in this story to one in another story, What do the characters have in common? How are they different?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raw a map of an important place in the story. Why is this place important to the characters in the story? Be sure to label your map generously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Make a timeline that shows the changes in the setting of the story. Label your timeline so that viewers will understand your ideas.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reate a way to compare the setting of this story to a place you have visited. How are they alike? How are the different?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etend that you are Aesop. Write and illustrate a moral for this story. Can you think of more than one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terview a main character from the story to find out what he or she learned from what happened in the story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ange one part of this story and show how it affects the whole story.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Name: </w:t>
      </w:r>
      <w:r>
        <w:rPr>
          <w:sz w:val="32"/>
          <w:szCs w:val="3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ctivities: _____  _____  _____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veloped by Caroline C. Eidson (2000).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23:58:00Z</dcterms:created>
  <dc:creator>Caroline Eidson</dc:creator>
  <dc:description/>
  <cp:keywords/>
  <dc:language>en-US</dc:language>
  <cp:lastModifiedBy>TGray</cp:lastModifiedBy>
  <dcterms:modified xsi:type="dcterms:W3CDTF">2007-01-30T23:58:00Z</dcterms:modified>
  <cp:revision>2</cp:revision>
  <dc:subject/>
  <dc:title>Think-Tac-Toe: Literature in the Elementary Grad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42136490</vt:r8>
  </property>
  <property fmtid="{D5CDD505-2E9C-101B-9397-08002B2CF9AE}" pid="3" name="_AuthorEmail">
    <vt:lpwstr>ceidson@nc.rr.com</vt:lpwstr>
  </property>
  <property fmtid="{D5CDD505-2E9C-101B-9397-08002B2CF9AE}" pid="4" name="_AuthorEmailDisplayName">
    <vt:lpwstr>Caroline Eidson</vt:lpwstr>
  </property>
  <property fmtid="{D5CDD505-2E9C-101B-9397-08002B2CF9AE}" pid="5" name="_EmailSubject">
    <vt:lpwstr>Advanced DI materials </vt:lpwstr>
  </property>
  <property fmtid="{D5CDD505-2E9C-101B-9397-08002B2CF9AE}" pid="6" name="_ReviewingToolsShownOnce">
    <vt:lpwstr/>
  </property>
</Properties>
</file>