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48260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411480</wp:posOffset>
                </wp:positionV>
                <wp:extent cx="1914525" cy="876300"/>
                <wp:effectExtent l="0" t="59055" r="869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owdy d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14.4pt;margin-top:32.4pt;width:150.7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owdy do!</w:t>
                      </w:r>
                    </w:p>
                  </w:txbxContent>
                </v:textbox>
                <v:path textpathok="t"/>
                <v:textpath on="t" fitshape="t" string="Howdy do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/>
        <w:tab/>
      </w:r>
      <w:r>
        <w:rPr>
          <w:rFonts w:cs="Verdana" w:ascii="Verdana" w:hAnsi="Verdana"/>
          <w:b/>
        </w:rPr>
        <w:t>Goal: Two signatures per square before time is called.</w:t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aution! Can’t sign more than twice on any person’s grid.</w:t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ep a journal or a blo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planning thing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rf the Internet regularly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teach oth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arn best by do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take things apart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ar brac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work in group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n’t like being alon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sketch/dood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 athlet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ed quiet when I read or study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e songs or compose music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ed quiet time by myself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building thing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yal frien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ke to work alone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 at making money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ong lead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llect something (What?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ed to walk around when I study/lear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ve a strange pet (What?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 spel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listen to music when I study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arn best by listen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skate or skateboar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od story tel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ke to sing/play music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arn best by 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rd worker</w:t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Adapted from Differentiating Instruction: Creating Multiple Paths for Learning, Instruction and Management Strategies (ASCD, 199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1:24:00Z</dcterms:created>
  <dc:creator>TGray</dc:creator>
  <dc:description/>
  <cp:keywords/>
  <dc:language>en-US</dc:language>
  <cp:lastModifiedBy>TGray</cp:lastModifiedBy>
  <dcterms:modified xsi:type="dcterms:W3CDTF">2008-06-12T01:47:00Z</dcterms:modified>
  <cp:revision>1</cp:revision>
  <dc:subject/>
  <dc:title/>
</cp:coreProperties>
</file>