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Jamestown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January 6, 2009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Role= Barack Obama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udience = Slaves in Early 1800s (or Martin Luther King, Jr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Format = Diary Entry/Letter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opic = Look How Far We Have Come!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trong Verb(s) = Reflect/Contemplate/Empathize/Visualiz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Role = Children of MLK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udience = MLK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Format = Letter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opic = The Current State of Your Dream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Role = Ships Captain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udience = General Population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Format = Interview/Advertisement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opic = Employment on the Ship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Context = Age of Exploration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Role=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udience=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Format= Text Messag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Topic =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Role= Animal in Pet Stor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udience = Shopper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Format = Persuasive Letter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opic = Pick Me!!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Role= Eyewitnes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udience = Editor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Format = Reconstruction/Explanation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opic = Factors Leading to Tortoise Winning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09:00Z</dcterms:created>
  <dc:creator>TGray</dc:creator>
  <dc:description/>
  <cp:keywords/>
  <dc:language>en-US</dc:language>
  <cp:lastModifiedBy>TGray</cp:lastModifiedBy>
  <dcterms:modified xsi:type="dcterms:W3CDTF">2009-01-06T16:27:00Z</dcterms:modified>
  <cp:revision>1</cp:revision>
  <dc:subject/>
  <dc:title/>
</cp:coreProperties>
</file>