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26pt;margin-top:0pt;width:273.95pt;height:44.95pt;mso-wrap-style:none;v-text-anchor:middle" type="_x0000_t136">
            <v:path textpathok="t"/>
            <v:textpath on="t" fitshape="t" string="What's Your Style?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Directions:</w:t>
      </w:r>
      <w:r>
        <w:rPr>
          <w:rFonts w:cs="Verdana" w:ascii="Verdana" w:hAnsi="Verdana"/>
          <w:b/>
        </w:rPr>
        <w:t xml:space="preserve"> For each statement below, select the response that </w:t>
      </w:r>
      <w:r>
        <w:rPr>
          <w:rFonts w:cs="Verdana" w:ascii="Verdana" w:hAnsi="Verdana"/>
          <w:b/>
          <w:i/>
        </w:rPr>
        <w:t xml:space="preserve">best </w:t>
      </w:r>
      <w:r>
        <w:rPr>
          <w:rFonts w:cs="Verdana" w:ascii="Verdana" w:hAnsi="Verdana"/>
          <w:b/>
        </w:rPr>
        <w:t>matches you.  Please select only one response per questio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If I have to learn how to do something, I learn best when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watch someone show me h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hear someone tell me h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try to do it myse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When I read, I often find that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visualize what I am reading in my mind’s ey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read out loud or hear the words inside my he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fidget and try to “feel” the cont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 When asked to give directions,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see the actual places in my mind as I say them or prefer to draw th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have no difficulty in giving them verbal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have to point or move my body as I give th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  If I am unsure how to spell a word,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write it in order to determine if it looks r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spell it out loud in order to determine if it sounds r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write it in order to determine if it feels r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 When I write,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am concerned how neat and well spaced my letters and words appe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often say the letters and words to myse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push hard on my pen/pencil and fell the flow of the letters as I form th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 If I had to remember a list of items, I would remember it best if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wrote them dow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said them over and over to myse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moved around and used my fingers to name th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I prefer teachers wh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use the board or overhead when they lectu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talk with a lot of expres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use hands-on activit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 When trying to concentrate, I have a difficult time wh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there is a lot of clutter or movement in the r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there is a lot of noise in the r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I have to sit still for any length of t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. When solving a problem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write or draw diagrams to see 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talk myself through 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use my entire body or move objects to help me th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 When given written instructions on how to build something,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read them silently and try to visualize how the parts will fit togeth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read them out loud and talk to myself as I put the parts togeth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try to put the parts together first and read la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. To keep occupied while waiting, 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look around, stare or re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talk or listen to oth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walk around, manipulate things with my hands, move or shake my feet as I s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2. If I had to verbally describe something to another person, I woul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be brief because I do not like to talk at leng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go into great detail because I like to tal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gesture and move around while tal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. If someone were verbally describing something to me, I woul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try to visualize what she was say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enjoy listening but want to interrupt and talk myse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become bored if her description gets too long and bor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4. When trying to recall names, I remembe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faces but forget nam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names but forget fac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the situation I met the person, rather than their name or f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u w:val="single"/>
        </w:rPr>
        <w:t>Scoring instructions:</w:t>
      </w:r>
      <w:r>
        <w:rPr>
          <w:rFonts w:cs="Verdana" w:ascii="Verdana" w:hAnsi="Verdana"/>
          <w:b/>
        </w:rPr>
        <w:t xml:space="preserve"> Add the number of responses for each letter and enter the total below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</w:t>
        <w:tab/>
        <w:tab/>
        <w:tab/>
        <w:tab/>
        <w:t>B</w:t>
        <w:tab/>
        <w:tab/>
        <w:tab/>
        <w:tab/>
        <w:t>C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9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34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4pt" to="485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60020</wp:posOffset>
                </wp:positionV>
                <wp:extent cx="66294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12.6pt;width:52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f most of your answers were “A” – you are a VISUAL learn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f most of your answers were “B” – you are an AUDITORY learn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f most of your answers were “C” – you are a KINESTHETIC learn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1:52:00Z</dcterms:created>
  <dc:creator>TGray</dc:creator>
  <dc:description/>
  <cp:keywords/>
  <dc:language>en-US</dc:language>
  <cp:lastModifiedBy>TGray</cp:lastModifiedBy>
  <dcterms:modified xsi:type="dcterms:W3CDTF">2008-06-12T02:10:00Z</dcterms:modified>
  <cp:revision>1</cp:revision>
  <dc:subject/>
  <dc:title/>
</cp:coreProperties>
</file>