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vel Think-Tac-Toe</w:t>
      </w:r>
    </w:p>
    <w:p>
      <w:pPr>
        <w:pStyle w:val="Normal"/>
        <w:jc w:val="center"/>
        <w:rPr>
          <w:b/>
          <w:b/>
          <w:sz w:val="28"/>
          <w:szCs w:val="28"/>
        </w:rPr>
      </w:pPr>
      <w:r>
        <w:rPr>
          <w:b/>
          <w:sz w:val="28"/>
          <w:szCs w:val="28"/>
        </w:rPr>
      </w:r>
    </w:p>
    <w:p>
      <w:pPr>
        <w:pStyle w:val="Normal"/>
        <w:jc w:val="both"/>
        <w:rPr/>
      </w:pPr>
      <w:r>
        <w:rPr>
          <w:b/>
          <w:u w:val="single"/>
        </w:rPr>
        <w:t>Directions:</w:t>
      </w:r>
      <w:r>
        <w:rPr/>
        <w:t xml:space="preserve">  Each team will select one activity from each category to complete.  Your team will decide if you want to work together to complete each activity or if you want to divide the activities up, and each person will be responsible for one part of the novel project.  All completed activities will be presented to the entire class.</w:t>
      </w:r>
    </w:p>
    <w:p>
      <w:pPr>
        <w:pStyle w:val="Normal"/>
        <w:jc w:val="both"/>
        <w:rPr/>
      </w:pPr>
      <w:r>
        <w:rPr/>
      </w:r>
    </w:p>
    <w:tbl>
      <w:tblPr>
        <w:tblW w:w="8868" w:type="dxa"/>
        <w:jc w:val="left"/>
        <w:tblInd w:w="-113" w:type="dxa"/>
        <w:tblLayout w:type="fixed"/>
        <w:tblCellMar>
          <w:top w:w="0" w:type="dxa"/>
          <w:left w:w="108" w:type="dxa"/>
          <w:bottom w:w="0" w:type="dxa"/>
          <w:right w:w="108" w:type="dxa"/>
        </w:tblCellMar>
      </w:tblPr>
      <w:tblGrid>
        <w:gridCol w:w="2268"/>
        <w:gridCol w:w="2160"/>
        <w:gridCol w:w="2160"/>
        <w:gridCol w:w="2280"/>
      </w:tblGrid>
      <w:tr>
        <w:trPr>
          <w:trHeight w:val="2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HARACT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rite an 11-line bio-poem about two of the main characters in the novel, so your readers can see how the two characters are alike and how they are different.   Then draw an illustration of each character or design a border that is significant to the s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alyze two main characters in your novel by completing a character map of each  character.  Then create a Venn diagram to show how they are alike and how they are different. Include important traits from the character maps to complete the diagra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agine you are the main characters in your novel.  Create a skit, with each member of the group performing, that will demonstrate an important event of the novel.  The characters must interact just as they did in the novel.  Make a sign to wear that tells the name of each character.</w:t>
            </w:r>
          </w:p>
        </w:tc>
      </w:tr>
      <w:tr>
        <w:trPr>
          <w:trHeight w:val="2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center"/>
              <w:rPr>
                <w:b/>
                <w:b/>
              </w:rPr>
            </w:pPr>
            <w:r>
              <w:rPr>
                <w:b/>
              </w:rPr>
              <w:t>SETTING</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 a diorama to show 3 different scenes in your novel.  Each diorama should be 3-demensional and show story details.  Connect the 3 scenes together. Then write a 2-sentence explanation of each sce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tend you are a travel agent  for the setting of your novel.  Design a travel brochure describing a trip there in exciting and colorful ways, including info about landscape, activities, festivals, and sightseeing attractions others would see if they visited your set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ke a mural  that illustrates the setting of the story.  You may use magazine cutouts, clip art, or drawings in the mural.  Be sure that the mural includes changes in the setting from the beginning, the middle, and the end of the novel.</w:t>
            </w:r>
          </w:p>
        </w:tc>
      </w:tr>
      <w:tr>
        <w:trPr>
          <w:trHeight w:val="2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center"/>
              <w:rPr>
                <w:b/>
                <w:b/>
              </w:rPr>
            </w:pPr>
            <w:r>
              <w:rPr>
                <w:b/>
              </w:rPr>
              <w:t>PLO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eate a booklet that illustrates and explains 6 main events in the beginning, middle, and end of the novel.  Illustrations must be colorful and detailed.  Each explanation must be a minimum of 2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 a plot diagram of the novel, explaining the introduction, the rising action, the climax, the falling action, and the resolution.  You may either draw or write about the even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ign a new book cover for your novel.  On the front, include a picture, title, author, and illustrator.  On the back, each member tells why he would recommend the book. On the front flap, write a summary of the book.  On the back flap, write about the author.</w:t>
            </w:r>
          </w:p>
        </w:tc>
      </w:tr>
      <w:tr>
        <w:trPr>
          <w:trHeight w:val="24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OCABULA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e the Frayer Model as a graphic organizer to explain 5 unfamiliar vocabulary words from your nov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lect 3 unfamiliar vocabulary words from your novel.  Write the word in the sentence from the novel and list 3 synonyms of the word.  Then teach each word to the class in 30 seconds by song, slogan, skit, riddle, cartoon, or illust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ign and teach a card game to the class that will help them understand the meanings of 10 unfamiliar words from your novel.</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3:56:00Z</dcterms:created>
  <dc:creator>Terilyn Wilson</dc:creator>
  <dc:description/>
  <cp:keywords/>
  <dc:language>en-US</dc:language>
  <cp:lastModifiedBy>TGray</cp:lastModifiedBy>
  <cp:lastPrinted>2006-11-19T17:33:00Z</cp:lastPrinted>
  <dcterms:modified xsi:type="dcterms:W3CDTF">2007-01-30T23:56:00Z</dcterms:modified>
  <cp:revision>2</cp:revision>
  <dc:subject/>
  <dc:title>Novel Think-Tac-Toe</dc:title>
</cp:coreProperties>
</file>