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  <w:t>THINK DOTS</w:t>
      </w:r>
    </w:p>
    <w:p>
      <w:pPr>
        <w:pStyle w:val="Normal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889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yellow" stroked="t" o:allowincell="t" style="position:absolute;margin-left:9.1pt;margin-top:3.85pt;width:26.95pt;height:26.95pt;mso-wrap-style:none;v-text-anchor:middl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9855</wp:posOffset>
                      </wp:positionV>
                      <wp:extent cx="799465" cy="3467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346680"/>
                                <a:chOff x="0" y="0"/>
                                <a:chExt cx="799560" cy="3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96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8.65pt;width:62.95pt;height:27.3pt" coordorigin="167,173" coordsize="1259,546">
                      <v:shape id="shape_0" fillcolor="yellow" stroked="t" o:allowincell="t" style="position:absolute;left:167;top:173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886;top:179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9855</wp:posOffset>
                      </wp:positionV>
                      <wp:extent cx="8001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4572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8.65pt;width:63pt;height:63pt" coordorigin="-13,173" coordsize="1260,1260">
                      <v:shape id="shape_0" fillcolor="yellow" stroked="t" o:allowincell="t" style="position:absolute;left:-13;top:173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173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47;top:893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0330</wp:posOffset>
                      </wp:positionV>
                      <wp:extent cx="801370" cy="8001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1360" cy="800280"/>
                                <a:chOff x="0" y="0"/>
                                <a:chExt cx="80136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640" y="4572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7.9pt;width:63.1pt;height:63pt" coordorigin="0,158" coordsize="1262,1260">
                      <v:shape id="shape_0" fillcolor="yellow" stroked="t" o:allowincell="t" style="position:absolute;left:2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20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0;top:87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22;top:87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800100" cy="10287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028880"/>
                                <a:chOff x="0" y="0"/>
                                <a:chExt cx="8002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858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7.9pt;width:63pt;height:81pt" coordorigin="-13,158" coordsize="1260,1620">
                      <v:shape id="shape_0" fillcolor="yellow" stroked="t" o:allowincell="t" style="position:absolute;left:-13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47;top:69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-13;top:123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123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800100" cy="1257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257480"/>
                                <a:chOff x="0" y="0"/>
                                <a:chExt cx="80028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7.9pt;width:63pt;height:99pt" coordorigin="-13,158" coordsize="1260,1980">
                      <v:shape id="shape_0" fillcolor="yellow" stroked="t" o:allowincell="t" style="position:absolute;left:-13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15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-13;top:87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87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-13;top:159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707;top:1598;width:539;height:539;mso-wrap-style:none;v-text-anchor:middle" type="_x0000_t120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8pt" to="512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reated by: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00:00Z</dcterms:created>
  <dc:creator>TGray</dc:creator>
  <dc:description/>
  <cp:keywords/>
  <dc:language>en-US</dc:language>
  <cp:lastModifiedBy>TGray</cp:lastModifiedBy>
  <cp:lastPrinted>2007-05-31T12:04:00Z</cp:lastPrinted>
  <dcterms:modified xsi:type="dcterms:W3CDTF">2007-05-31T17:38:00Z</dcterms:modified>
  <cp:revision>2</cp:revision>
  <dc:subject/>
  <dc:title>THINK DOTS</dc:title>
</cp:coreProperties>
</file>