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 Tips for Administrator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or Implementation of Differentiated Instruction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.  Carve out time for teachers to plan and   experiment with differentiated instruction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2. Start with the plums, not the prunes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. Provide resources and differentiate them!!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4. Let teachers see other teachers doing it!!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5. Teachers need reason and rationale for why they should do i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6. SAM Club – structure of the month club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7. Connect differentiated instruction to other initiatives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8. Differentiate your professional development – give choice!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9. Planning – planning – planning!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10. Start slowly but expect growth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arol O’Connor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ifferentiation and Literacy: Supporting System Wide Change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5/14/2008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7:00Z</dcterms:created>
  <dc:creator>TGray</dc:creator>
  <dc:description/>
  <cp:keywords/>
  <dc:language>en-US</dc:language>
  <cp:lastModifiedBy>TGray</cp:lastModifiedBy>
  <cp:lastPrinted>2008-05-15T08:45:00Z</cp:lastPrinted>
  <dcterms:modified xsi:type="dcterms:W3CDTF">2008-05-15T12:50:00Z</dcterms:modified>
  <cp:revision>2</cp:revision>
  <dc:subject/>
  <dc:title>Ten Tips for Administrators</dc:title>
</cp:coreProperties>
</file>